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17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u w:val="single"/>
          <w:lang w:eastAsia="ar-SA"/>
        </w:rPr>
      </w:pPr>
      <w:r>
        <w:rPr>
          <w:b/>
          <w:bCs/>
          <w:sz w:val="22"/>
          <w:szCs w:val="24"/>
          <w:u w:val="single"/>
          <w:lang w:eastAsia="ar-SA"/>
        </w:rPr>
      </w:r>
    </w:p>
    <w:p>
      <w:pPr>
        <w:pStyle w:val="Normal"/>
        <w:jc w:val="center"/>
        <w:rPr>
          <w:rFonts w:eastAsia="SimSun;宋体"/>
          <w:b/>
          <w:b/>
          <w:bCs/>
          <w:color w:val="000000"/>
          <w:kern w:val="2"/>
          <w:szCs w:val="24"/>
          <w:u w:val="single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Cs w:val="24"/>
          <w:u w:val="single"/>
          <w:lang w:eastAsia="hi-IN" w:bidi="hi-IN"/>
        </w:rPr>
        <w:t>Szafa ubraniowa szatniowa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color w:val="000000"/>
          <w:kern w:val="2"/>
          <w:szCs w:val="24"/>
          <w:u w:val="single"/>
          <w:lang w:eastAsia="hi-IN" w:bidi="hi-IN"/>
        </w:rPr>
      </w:pPr>
      <w:r>
        <w:rPr>
          <w:rFonts w:eastAsia="SimSun;宋体"/>
          <w:b/>
          <w:bCs/>
          <w:color w:val="000000"/>
          <w:kern w:val="2"/>
          <w:szCs w:val="24"/>
          <w:u w:val="single"/>
          <w:lang w:eastAsia="hi-IN" w:bidi="hi-I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bookmarkStart w:id="0" w:name="_Hlk208567688"/>
            <w:bookmarkStart w:id="1" w:name="_Hlk208567487"/>
            <w:bookmarkEnd w:id="0"/>
            <w:bookmarkEnd w:id="1"/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zh-CN"/>
        </w:rPr>
      </w:pPr>
      <w:r>
        <w:rPr>
          <w:color w:val="000000"/>
          <w:spacing w:val="-2"/>
          <w:sz w:val="22"/>
          <w:szCs w:val="22"/>
          <w:lang w:eastAsia="zh-CN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4691"/>
        <w:gridCol w:w="1306"/>
        <w:gridCol w:w="2190"/>
      </w:tblGrid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Opis wymaganych parametrów technicznych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Parametr graniczny/</w:t>
              <w:br/>
              <w:t>wartoś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Szafa ubraniowa szatniowa z blachy stalowej  z ławką</w:t>
            </w: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o wymiarach szerokość: 400 mm x głębokość 500 mm x wysokość 1850 m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Korpus wykonany z blachy stalowej węglowej DC01, płytko tłoczonej, obrabianej chemicznie poprzez fosforanowanie  żelazawe, malowanej proszkowo o grubości nie mniej niż 0.8 mm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Korpus o szerokości 40 cm, 1 schowek w segmencie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W środku każdego schowka, u góry półka, pod nią drążek z tworzywa sztucznego, specjalny rowkowany profil, haczyki przesuwne z tworzywa o wytrzymałości 10 kg każdy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Schowek podzielony na dwie strefy: czyste/brudne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Metalowe drzwi wzmocnione na całej długości zagiętym profilem do postaci rury kwadratowej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Ogranicznik otwarcia drzwi do kąta 90 stopni w postaci pręta montowanego do wieńca górnego i drzwi szafy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Tak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Na rogach drzwi zintegrowane tłumiki dźwięku zamykania drzwi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zh-C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Drzwi osadzone na zawiasach kołkowych</w:t>
            </w:r>
            <w:r>
              <w:rPr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Wytłoczona ramka na samoprzylepny numer, pod numerem perforacja w postaci otworów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Numer naklejany w ramce w komplecie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Szafki osadzone na nóżkach z tworzywa sztucznego w kolorze czarnym o przekroju kwadratowym, posiadające regulację wysokości w postaci ukrytej śruby, zakres 15 mm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Wentylacja w wieńcu dolnym w postaci otworów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Tak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Nóżki montowane do adapterów usztywniających, osadzonych w wieńcu dolnym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Tak,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Zamek cylindryczny kluczykowy w systemie Master, min. 2 kluczyki w zestawie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 xml:space="preserve">Szafki lakierowane proszkowo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Szafki w wykonaniu na podstawie z wysuwaną ławką która po rozłożeniu zwiększa głębokość segmentu do 815 mmi wysokość do 2090 m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Kolorystyka: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 10 kolorów z palety RAL do wyboru przez użytkownika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2"/>
                <w:szCs w:val="22"/>
              </w:rPr>
              <w:t>Certyfikat producenta dla Systemu Zarządzania wg. PN-EN ISO 9001 (lub równoważne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Tak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  <w:bookmarkStart w:id="2" w:name="_Hlk208567376"/>
            <w:bookmarkStart w:id="3" w:name="_Hlk208567376"/>
            <w:bookmarkEnd w:id="3"/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highlight w:val="yellow"/>
                <w:lang w:eastAsia="zh-CN" w:bidi="hi-I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zh-CN"/>
              </w:rPr>
            </w:pPr>
            <w:r>
              <w:rPr>
                <w:sz w:val="22"/>
                <w:szCs w:val="22"/>
                <w:highlight w:val="yellow"/>
                <w:lang w:eastAsia="zh-CN"/>
              </w:rPr>
            </w:r>
          </w:p>
        </w:tc>
      </w:tr>
      <w:tr>
        <w:trPr>
          <w:trHeight w:val="645" w:hRule="atLeast"/>
        </w:trPr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reść oświadczenia wykonawcy: </w:t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zh-CN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>….............................................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 xml:space="preserve">                                                                                                                   podpis oferenta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3:56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55:00Z</dcterms:modified>
  <cp:revision>17</cp:revision>
  <dc:subject/>
  <dc:title>DZP</dc:title>
</cp:coreProperties>
</file>